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52400</wp:posOffset>
            </wp:positionV>
            <wp:extent cx="6200775" cy="442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Т – _________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ХНИКЕ БЕЗОПАСНОСТИ ПРИ ПРОВЕДЕНИИ УРОКОВ ТЕХНОЛОГИИ В НАЧАЛЬНЫХ КЛАССАХ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ОБЩИЕ ТРЕБОВАНИЯ ОХРАНЫ ТРУ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К выполнению основных работ  на уроках  технологии в начальных классах допускаются  лица, прошедшие  медицинский осмотр  и инструктаж по охране труда.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щийся, прибыв в кабинет должен изучить устройство и назначение получаемого оборудования, приспособления и инструмент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 необходимости при проведении уроков  технологии следует использовать спецодежду (халаты, косынки, перчатки, обувь и т.д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процессе работы учащихся на учебно-опытном участке обязательно наличие аптечки с необходимым набором медикаментов и перевязочных средст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блюдать правила внутреннего распорядка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ТРЕБОВАНИЯ ОХРАНЫ ТРУДА  ПЕРЕД НАЧАЛОМ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зучив инструкцию, уяснить возможные причины несчастных случаев, обязанност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неясности обратится к учителю за разъяснение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приступайте к работе, не уяснив безопасных приемов работы с оборудованием, инструментам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верить исправность, пригодность ит.п. используемого инвентаря, оборуд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бедиться в наличии и укомплектованности медицинской аптечки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ТРЕБОВАНИЯ  ОХРАНЫ ТРУДА ВО ВРЕМЯ РАБ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работе с иголками и булавками следите за их сохранностью, потерянную иглу обязательно найдите; храните иглы в игольницах; во время работы вкалывайте иглы и булавки в игольницу; сломанную иглу выбросите; запрещается брать иглы и булавки в рот, вкалывать в одежду, мягкие предметы, стены, занавески; шейте только с наперстком; по окончании работы проверьте наличие игл и сдайте их учителю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ожницы кладите справа с сомкнутыми лезвиями, направленными от себя; передавайте и переносите только колечками вперед и с сомкнутыми лезвиями; следите, чтобы ножницы не оказались под изделием т.к. при падении могут вызвать травму; при раскрое не подходите к кроящему во избежание трав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прещается откусывать нитки зубами, следует отрезать их ножниц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 работе с сельскохозяйственным инвентарем соблюдать особую осторожность, переносить его только в вертикальном положении заостренной частью вниз с закрытым лезвием, не передавать его друг другу броском, не класть на землю заостренной частью вверх, не направлять заостренной частью на себя и на своих товарищей, не использовать с/х инвентарь, предназначенный для работы взрослых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 переноске земли, воды, удобрений и прочего запрещено превышать предельно допустимую норму переноски  тяжестей – не более  3 кг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читку почвы от посторонних предметов (камней, осколков стекла, кусков металла пр.) производить только с помощью лопат, граблей и другого инвентаря. При прополке При выходе из строя сельскохозяйственного инвентаря или его затуплении прекратить  работу и сообщить об этом учителю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использовании ножей, шила соблюдайте особую осторожность. Передавайте их только рукояткой вперед. Пальцы держите на некотором расстоянии от лезвия ножа (от стержня шила). При работе с ножом, шилом запрещается отвлекаться, вмешиваться в работу других учащихся, направлять их острием к товарищам, передавать броском, размахива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работе с клеем, пластилином, красками, иными веществами запрещается пробовать их на вкус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получении учащимся травмы оказать первую помощь пострадавшему, сообщить об этом администрации учреждения и родителям пострадавшего, при необходимости отправить пострадавшего в ближайшее лечебное учреждение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ТРЕБОВАНИЯ  ОХРАНЫ ТРУДА ПО ОКОНЧАНИИ РАБ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ерить наличие рабочего инструмента и привести в порядок рабочее место, инвентарь, оборудова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нять спецодежду и тщательно вымыть руки с мы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   </w:t>
      </w: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</w:t>
        <w:br/>
        <w:t>__________________________</w:t>
        <w:br/>
        <w:t>_________________________</w:t>
        <w:br/>
        <w:t>__________________________</w:t>
        <w:br/>
        <w:t>__________________________</w:t>
        <w:br/>
        <w:t>___________________________</w:t>
        <w:br/>
        <w:t>__________________________</w:t>
      </w:r>
    </w:p>
    <w:p>
      <w:pPr>
        <w:pStyle w:val="Normal"/>
        <w:ind w:left="708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sz w:val="21"/>
      <w:szCs w:val="21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2:00Z</dcterms:created>
  <dc:creator>Unknown User</dc:creator>
  <dc:description/>
  <cp:keywords/>
  <dc:language>en-US</dc:language>
  <cp:lastModifiedBy>Admin-MSI</cp:lastModifiedBy>
  <cp:lastPrinted>2022-04-08T14:41:00Z</cp:lastPrinted>
  <dcterms:modified xsi:type="dcterms:W3CDTF">2023-12-14T09:43:00Z</dcterms:modified>
  <cp:revision>20</cp:revision>
  <dc:subject/>
  <dc:title>СОГЛАСОВАНО </dc:title>
</cp:coreProperties>
</file>